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χν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ολιτισμού &amp; Τουρισμού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μήμα Τουρισμού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Τουρισμού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Τμήματος Τουρισμού για τη διοργάνωση τουριστικών δράσε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 /  ΤΕ  /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 Οργάνωση-Υλοποίηση δράσεων-εκδηλώσεων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 Επικοινωνία με φορείς-Οργανισμούς-Συλλογικά όργανα-επαγγελματίες με άμεση ή έμμεση σχέση με τον Τουρισμό.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 Διοργάνωση Συνεδρίων-Ημερίδων-Επιμορφωτικών Ημερίδων σχετικών με τον Τουρισμό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. Τήρηση Μητρώων Τουριστικών φορέων-επαγγελματιών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. Ανάπτυξη συνεργασιών για συνέργειες τουριστικής πολιτική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6. Έρευνα ανάπτυξη και εφαρμογή βέλτιστων πρακτικών άλλων φορέων σχετικών με τον Τουρισμό.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7. Εκπροσώπηση σε φορείς ή ενώσεις, εθνικές ή διεθνείς για την τουριστική προώθηση και ανάπτυξη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8. Συνέργειες με άλλες υπηρεσίες του Δήμου και άλλων φορέων για την αξιοποίηση των υποδομών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9. Δημιουργία και ανάπτυξη μηχανισμών υλοποίησης δράσεων.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11. Την κατάρτιση και υλοποίηση του προγράμματος Δημοσίων Σχέσεων με επαγγελματίες του Τουρισμού.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2. Την έρευνα, συλλογή και επεξεργασία όλων των πληροφοριών που μπορούν να θεωρηθούν απαραίτητες για την παραγωγή του έργου.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3. Συμμετοχή σε ομάδες εργασίας και επιτροπέ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360" w:leader="none"/>
              </w:tabs>
              <w:spacing w:lineRule="auto" w:line="240" w:before="0" w:after="0"/>
              <w:ind w:left="299" w:right="0" w:hanging="29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 xml:space="preserve">Ανάπτυξη συνεργασιών με φορείς , συλλογικά Όργανα και λοιπές Υπηρεσίε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360" w:leader="none"/>
              </w:tabs>
              <w:spacing w:lineRule="auto" w:line="240" w:before="0" w:after="0"/>
              <w:ind w:left="299" w:right="0" w:hanging="299"/>
              <w:rPr>
                <w:rFonts w:ascii="Arial Narrow" w:hAnsi="Arial Narrow" w:eastAsia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>Σχεδιασμός και εφαρμογή δράσεων τουριστικής προβολής και ανάδειξης προϊόντο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360" w:leader="none"/>
              </w:tabs>
              <w:spacing w:lineRule="auto" w:line="240" w:before="0" w:after="0"/>
              <w:ind w:left="299" w:right="0" w:hanging="29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4"/>
                <w:szCs w:val="24"/>
              </w:rPr>
              <w:t xml:space="preserve">Σχεδιασμός-Ανάπτυξη-Προβολή-Συνεργασίες και εκπροσώπηση σε Διεθνή Δίκτυα-Φορείς-Εκθέσεις και επιχορήγηση Φορέων Πολιτιστικού-Τουριστικού χαρακτήρα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</w:tabs>
              <w:spacing w:lineRule="auto" w:line="240" w:before="0" w:after="0"/>
              <w:ind w:left="299" w:right="0" w:hanging="29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Συστήματος Διοίκησης μέσω Στόχ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</w:tabs>
              <w:spacing w:lineRule="auto" w:line="240" w:before="0" w:after="0"/>
              <w:ind w:left="299" w:right="0" w:hanging="29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Εφαρμογή Κοινού Πλαισίου Αξιολόγησ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</w:tabs>
              <w:spacing w:lineRule="auto" w:line="240" w:before="0" w:after="0"/>
              <w:ind w:left="299" w:right="0" w:hanging="29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δικασία εισερχομένων – εξερχομένων εγγράφ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</w:tabs>
              <w:spacing w:lineRule="auto" w:line="240" w:before="0" w:after="0"/>
              <w:ind w:left="299" w:right="0" w:hanging="29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Διαχείριση θεμάτων προσωπικ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</w:tabs>
              <w:spacing w:lineRule="auto" w:line="240" w:before="0" w:after="0"/>
              <w:ind w:left="299" w:right="0" w:hanging="29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Οικονομική διαχείρι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</w:tabs>
              <w:spacing w:lineRule="auto" w:line="240" w:before="0" w:after="0"/>
              <w:ind w:left="299" w:right="0" w:hanging="29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360" w:leader="none"/>
              </w:tabs>
              <w:spacing w:lineRule="auto" w:line="240" w:before="0" w:after="0"/>
              <w:ind w:left="299" w:right="0" w:hanging="299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>Σύνταξη Ετήσιου Απολογισμού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ΔΕ/ΤΕ/ΠΕ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Καλή γνώση χειρισμού ηλεκτρονικού υπολογιστή, λογισμικού παρουσίασης, ηλεκτρονικού ταχυδρομείο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Ικανότητα διαχείρισης κρίσεων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</w:rPr>
              <w:t>Ικανότητα συνεργασία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Ικανότητα οργάνωσης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Ομαδική εργασία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Επικοινωνία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/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παραίτητη η γνώση της Αγγλικ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επιπλέον γλωσσώ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Απαραίτητη η εμπειρία σε θέματα διοργάνωσης εκδηλώσεων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και Δημοσίων Σχέ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01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147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  <w:lang w:val="en-US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iCs w:val="false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 w:val="false"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autoSpaceDE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 Narrow" w:hAnsi="Arial Narrow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 Narrow" w:hAnsi="Arial Narrow" w:eastAsia="Arial Narrow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ascii="Arial Narrow" w:hAnsi="Arial Narrow" w:cs="Arial"/>
      <w:color w:val="000000"/>
      <w:sz w:val="24"/>
      <w:szCs w:val="24"/>
    </w:rPr>
  </w:style>
  <w:style w:type="character" w:styleId="WW8Num3z0">
    <w:name w:val="WW8Num3z0"/>
    <w:qFormat/>
    <w:rPr>
      <w:rFonts w:ascii="Arial Narrow" w:hAnsi="Arial Narrow" w:eastAsia="Arial Narrow" w:cs="Arial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5-04-16T10:41:00Z</cp:lastPrinted>
  <dcterms:modified xsi:type="dcterms:W3CDTF">2015-04-16T07:49:00Z</dcterms:modified>
  <cp:revision>7</cp:revision>
  <dc:subject>ΠΕΡΙΓΡΑΜΜΑ ΘΕΣΗΣ ΕΡΓΑΣΙΑΣ</dc:subject>
  <dc:title>Ver.1.0 date 01/07/2014</dc:title>
</cp:coreProperties>
</file>